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ормы представления результатов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6"/>
        <w:gridCol w:w="4201"/>
        <w:gridCol w:w="3698"/>
      </w:tblGrid>
      <w:tr>
        <w:trPr>
          <w:tblHeader w:val="true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аботк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да целесообразно использовать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Представляет собой систему слайдов по тематике проектов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. Можно использовать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а в </w:t>
            </w:r>
            <w:r>
              <w:rPr>
                <w:lang w:val="en-US"/>
              </w:rPr>
              <w:t>Excel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Это может быть расчетная таблица, диаграмма, списки и др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содержат числовые данные, которые необходимо обработать, имеются статистические данные, необходимо в систематизированном виде представить большой объем информац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афические материал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жно использовать любую графическую программу: </w:t>
            </w:r>
            <w:r>
              <w:rPr>
                <w:lang w:val="en-US"/>
              </w:rPr>
              <w:t>Paint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,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Illustrator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могут быть представлены в виде схем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и в </w:t>
            </w:r>
            <w:r>
              <w:rPr>
                <w:lang w:val="en-US"/>
              </w:rPr>
              <w:t>Word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включают большой объем текстовой информации с иллюстрациями, схемам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зы данных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формляются с использованием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, (можно использовать списки в 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бходимо в систематизированном виде представить большой объем информации, которая может быть описана по четко определенным параметрам (полям)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-</w:t>
            </w:r>
            <w:r>
              <w:rPr/>
              <w:t>сайт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гут быть созданы с использованием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  <w:r>
              <w:rPr/>
              <w:t xml:space="preserve">,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  <w:r>
              <w:rPr/>
              <w:t xml:space="preserve"> </w:t>
            </w:r>
            <w:r>
              <w:rPr>
                <w:lang w:val="en-US"/>
              </w:rPr>
              <w:t>Weaver</w:t>
            </w:r>
            <w:r>
              <w:rPr/>
              <w:t xml:space="preserve"> или написана с использованием языка гипертекстовой разметки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могут быть размещены в </w:t>
            </w:r>
            <w:r>
              <w:rPr>
                <w:lang w:val="en-US"/>
              </w:rPr>
              <w:t>Internet</w:t>
            </w:r>
            <w:r>
              <w:rPr/>
              <w:t>, и стать предметом обсуждения учащихся из разных городов и стран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тевые энциклопеди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 создании сетевых энциклопедий используется технология </w:t>
            </w:r>
            <w:r>
              <w:rPr>
                <w:lang w:val="en-US"/>
              </w:rPr>
              <w:t>Wiki</w:t>
            </w:r>
            <w:r>
              <w:rPr/>
              <w:t>-</w:t>
            </w:r>
            <w:r>
              <w:rPr>
                <w:lang w:val="en-US"/>
              </w:rPr>
              <w:t>Wiki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интересны для обсуждения в сетевом сообществе, вызовут живой интерес у учащих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7:37:00Z</dcterms:created>
  <dc:creator>vap</dc:creator>
  <dc:description/>
  <cp:keywords/>
  <dc:language>en-US</dc:language>
  <cp:lastModifiedBy>vap</cp:lastModifiedBy>
  <dcterms:modified xsi:type="dcterms:W3CDTF">2008-05-12T17:43:00Z</dcterms:modified>
  <cp:revision>2</cp:revision>
  <dc:subject/>
  <dc:title/>
</cp:coreProperties>
</file>